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2516185125"/>
            <w:bookmarkStart w:id="1" w:name="__Fieldmark__12_2516185125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2516185125"/>
            <w:bookmarkStart w:id="3" w:name="__Fieldmark__13_2516185125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2516185125"/>
            <w:bookmarkStart w:id="5" w:name="__Fieldmark__14_2516185125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2516185125"/>
            <w:bookmarkStart w:id="7" w:name="__Fieldmark__15_2516185125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2516185125"/>
            <w:bookmarkStart w:id="9" w:name="__Fieldmark__16_2516185125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2516185125"/>
            <w:bookmarkStart w:id="11" w:name="__Fieldmark__17_2516185125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2516185125"/>
            <w:bookmarkStart w:id="13" w:name="__Fieldmark__18_2516185125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2516185125"/>
            <w:bookmarkStart w:id="15" w:name="__Fieldmark__19_2516185125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